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4.10.20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№ 169 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от 27.05.2015 № 134</w:t>
      </w:r>
    </w:p>
    <w:p>
      <w:pPr>
        <w:pStyle w:val="Normal"/>
        <w:jc w:val="both"/>
        <w:rPr/>
      </w:pPr>
      <w:r>
        <w:rPr/>
        <w:t xml:space="preserve">«Об утверждении Инструкции о порядке организации работы с обращениями </w:t>
      </w:r>
    </w:p>
    <w:p>
      <w:pPr>
        <w:pStyle w:val="Normal"/>
        <w:jc w:val="both"/>
        <w:rPr/>
      </w:pPr>
      <w:r>
        <w:rPr/>
        <w:t>граждан в администрации Совхозн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11.2017 №335-ФЗ «О внесении изменений в Федеральный закон «О порядке рассмотрения обращений граждан Российской Федерации», в соответствии с которым в Федеральный закон от 02.05.20016 №59- ФЗ «О порядке рассмотрения обращений граждан Российской Федерации», администрация Совхозного сельсовета Искитимского района Новосибирской области            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Инструкцию о порядке организации работы с обращениями граждан в администрации Совхозного сельсовета Искитимского района, утвержденную постановлением администрации Совхозного сельсовета от 27.05.2015 № 134 « 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следующие изменения: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 «Письменные обращения граждан подлежит обязательной регистрации в течение трех дней с момента поступления в администрацию Совхозного сельсовета. При регистрации  данные каждого обращения вводятся в программы  АРМ ЕС ОГ, ССТУ.</w:t>
      </w:r>
    </w:p>
    <w:p>
      <w:pPr>
        <w:pStyle w:val="Normal"/>
        <w:numPr>
          <w:ilvl w:val="0"/>
          <w:numId w:val="1"/>
        </w:numPr>
        <w:autoSpaceDE w:val="false"/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печатном издании Совхозного сельсовета «Вестник Совхозного сельсовета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И.о.главы 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А.Н.Заковряш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49:00Z</dcterms:created>
  <dc:creator>SHULC</dc:creator>
  <dc:description/>
  <dc:language>en-US</dc:language>
  <cp:lastModifiedBy>Администратор</cp:lastModifiedBy>
  <cp:lastPrinted>2018-10-04T11:55:00Z</cp:lastPrinted>
  <dcterms:modified xsi:type="dcterms:W3CDTF">2018-10-04T04:55:00Z</dcterms:modified>
  <cp:revision>4</cp:revision>
  <dc:subject/>
  <dc:title>ГЛАВА</dc:title>
</cp:coreProperties>
</file>